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3696500-0 Odczynniki laboratoryj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19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wartość oferty musi być zgodna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Oferta zostanie sporządzona na formularzu oferty – załącznik nr 1 do SIWZ wraz z formularzem cenowym  – załącznik nr 2 do SIWZ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 winno być dołączone do oferty</w:t>
      </w:r>
      <w:r>
        <w:rPr>
          <w:rFonts w:cs="Tahoma" w:ascii="Tahoma" w:hAnsi="Tahoma"/>
          <w:bCs/>
          <w:sz w:val="20"/>
        </w:rPr>
        <w:t xml:space="preserve">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 (załącznik nr 1 i 2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świadc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odczynników chemicznych. Nie otwierać przed 21.10.2014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W przypadku, gdy Wykonawca nie załączy w ofercie oświadczeń, dokumentów lub pełnomocnictw, wymaganych w części 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Wykonawcy, którzy nie wykażą spełniania warunków wynikających z art. 22 ust. 1 ustawy pzp (określonych w pkt 1.1. - 1.4.), będą podlegać wykluczeniu z udziału w postępowaniu. Zamawiający wykluczy z udziału w postępowaniu również wykonawców, którzy spełniają przesłanki określone w art. 24 ust. 1 i 2 oraz w art. 24b ust. 3 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,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</w:t>
      </w:r>
      <w:r>
        <w:rPr>
          <w:rFonts w:cs="Tahoma" w:ascii="Tahoma" w:hAnsi="Tahoma"/>
          <w:bCs/>
        </w:rPr>
        <w:t>, zgodnie z załącznikiem nr 5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426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potwierdzająca umocowanie do złożenia oferty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1.10</w:t>
      </w:r>
      <w:r>
        <w:rPr>
          <w:rFonts w:cs="Tahoma" w:ascii="Tahoma" w:hAnsi="Tahoma"/>
          <w:b/>
          <w:bCs/>
        </w:rPr>
        <w:t xml:space="preserve">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1.10.2014 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dczynników chemicznych dla Wydziału Matematyczno – Przyrodniczego Akademii im. Jana Długosza w Częstoch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 zamówienia obejmuje dostarczanie do Zamawiającego zamawianych odczynników, na koszt i ryzyko Wykonawcy. Miejsce dostawy: Częstochowa. Al. Armii Krajowej 13/15 – Instytut Edukacji Technicznej i Bezpieczeństwa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14 dni licząc od daty zawarc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netto i brutto oraz dokona wyliczenia ceny zgodnie z pozycjami formularza cenowego – załącznika nr 2 do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 na każde zadanie. Za ofertę najkorzystniejszą zostanie uznana oferta z najniższą ceną (brutto) realizacji całości zamówienia - zadania, spośród ofert nie podlegających odrzuceniu i złożonych przez Wykonawców nie wykluczonych z postęp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6 do SI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7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3.6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 xml:space="preserve">Postępowanie nr KZ-371/119/14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>Dostawa odczynników chemicznych dla Wydziału Matematyczno - Przyrodnicz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cxsppierwsze">
    <w:name w:val="akapitzlistcxsppierwsze"/>
    <w:basedOn w:val="Normal"/>
    <w:qFormat/>
    <w:pPr>
      <w:ind w:left="251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15:00Z</dcterms:created>
  <dc:creator>administrator</dc:creator>
  <dc:description/>
  <cp:keywords/>
  <dc:language>en-US</dc:language>
  <cp:lastModifiedBy>bczerwinska</cp:lastModifiedBy>
  <cp:lastPrinted>2014-10-10T13:22:00Z</cp:lastPrinted>
  <dcterms:modified xsi:type="dcterms:W3CDTF">2014-10-10T11:22:00Z</dcterms:modified>
  <cp:revision>4</cp:revision>
  <dc:subject/>
  <dc:title>DOKUMENTACJA PRZETARGOWA W SPRAWIE NR REJ</dc:title>
</cp:coreProperties>
</file>